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方正小标宋_GBK" w:hAnsi="方正小标宋_GBK" w:eastAsia="方正小标宋_GBK" w:cs="楷体"/>
          <w:b/>
          <w:b/>
          <w:sz w:val="36"/>
          <w:szCs w:val="36"/>
        </w:rPr>
      </w:pPr>
      <w:r>
        <w:rPr>
          <w:rFonts w:ascii="方正小标宋_GBK" w:hAnsi="方正小标宋_GBK" w:cs="楷体" w:eastAsia="方正小标宋_GBK"/>
          <w:b/>
          <w:sz w:val="36"/>
          <w:szCs w:val="36"/>
        </w:rPr>
        <w:t>三年任期工作总结</w:t>
      </w:r>
    </w:p>
    <w:p>
      <w:pPr>
        <w:pStyle w:val="Normal"/>
        <w:jc w:val="center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成教处</w:t>
      </w:r>
      <w:r>
        <w:rPr>
          <w:rFonts w:ascii="楷体" w:hAnsi="楷体" w:cs="楷体" w:eastAsia="楷体"/>
          <w:sz w:val="32"/>
          <w:szCs w:val="32"/>
        </w:rPr>
        <w:t xml:space="preserve">   </w:t>
      </w:r>
      <w:r>
        <w:rPr>
          <w:rFonts w:ascii="楷体" w:hAnsi="楷体" w:cs="楷体" w:eastAsia="楷体"/>
          <w:sz w:val="32"/>
          <w:szCs w:val="32"/>
        </w:rPr>
        <w:t>孙</w:t>
      </w:r>
      <w:r>
        <w:rPr>
          <w:rFonts w:ascii="楷体" w:hAnsi="楷体" w:cs="楷体" w:eastAsia="楷体"/>
          <w:sz w:val="32"/>
          <w:szCs w:val="32"/>
        </w:rPr>
        <w:t xml:space="preserve"> </w:t>
      </w:r>
      <w:r>
        <w:rPr>
          <w:rFonts w:ascii="楷体" w:hAnsi="楷体" w:cs="楷体" w:eastAsia="楷体"/>
          <w:sz w:val="32"/>
          <w:szCs w:val="32"/>
        </w:rPr>
        <w:t>晔</w:t>
      </w:r>
    </w:p>
    <w:p>
      <w:pPr>
        <w:pStyle w:val="Normal"/>
        <w:spacing w:lineRule="exact" w:line="560"/>
        <w:jc w:val="center"/>
        <w:rPr>
          <w:rFonts w:ascii="楷体" w:hAnsi="楷体" w:eastAsia="楷体" w:cs="楷体"/>
          <w:sz w:val="32"/>
          <w:szCs w:val="32"/>
        </w:rPr>
      </w:pPr>
      <w:r>
        <w:rPr>
          <w:rFonts w:eastAsia="楷体" w:cs="楷体" w:ascii="楷体" w:hAnsi="楷体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自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月从后勤轮岗到成教以来，作为党务工作的负责人，我认真履行总支书记的主体责任，紧紧围绕学校的中心工作，坚持依法依规办事，强化育人意识，把服务师生放在首位，诚实做人，踏实干事，较好地完成学校党政交办的各项任务。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注重理论学习，提高政治站位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楷体" w:cs="楷体" w:ascii="楷体" w:hAnsi="楷体"/>
          <w:sz w:val="32"/>
          <w:szCs w:val="32"/>
        </w:rPr>
        <w:t>1</w:t>
      </w:r>
      <w:r>
        <w:rPr>
          <w:rFonts w:ascii="楷体" w:hAnsi="楷体" w:cs="楷体" w:eastAsia="楷体"/>
          <w:sz w:val="32"/>
          <w:szCs w:val="32"/>
        </w:rPr>
        <w:t>、注重理论学习，不断提高自身政治素质和业务素质。</w:t>
      </w:r>
      <w:r>
        <w:rPr>
          <w:rFonts w:ascii="仿宋" w:hAnsi="仿宋" w:cs="仿宋" w:eastAsia="仿宋"/>
          <w:sz w:val="32"/>
          <w:szCs w:val="32"/>
        </w:rPr>
        <w:t>作为成教党总支书记，我认真抓好党的五大建设，始终把增强“四个意识”和“四个自信”，做到“两个维护”，作为遵守政治纪律和政治规矩的最高准则。进一步深入学习贯彻党的十八大、十九大精神，习近平总书记系列重要讲话精神，认真开展“不忘初心，牢记使命”主题教育活动，坚持以自学为主，自学与辅导学习相结合；以精读为主，精读与通读相结合；以学以致用为主，理论与实践相结合。通过多种形式的学习，加强了自身对党的路线、方针、政策的理解和把握，增强了思想上、行动上与党中央保持高度一致的自觉性。平时按照党委中心组和学校政治学习计划要求，强化党员班干部和职工的政治学习，坚持“三会一课活动”，从多种形式、多方面渠道，大力宣传学习的重要性，教育引导党员干部牢固树立终身学习的理念，自觉养成我要学习、经常学习的良好习惯，不断提高自身综合素质水平和实际工作能力。平时，认真开展总支和支部活动，强化理论学习，用先进理论武装头脑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楷体" w:cs="楷体" w:ascii="楷体" w:hAnsi="楷体"/>
          <w:sz w:val="32"/>
          <w:szCs w:val="32"/>
        </w:rPr>
        <w:t>2</w:t>
      </w:r>
      <w:r>
        <w:rPr>
          <w:rFonts w:ascii="楷体" w:hAnsi="楷体" w:cs="楷体" w:eastAsia="楷体"/>
          <w:sz w:val="32"/>
          <w:szCs w:val="32"/>
        </w:rPr>
        <w:t>、强化个人修养，不断提高服务意识和工作能力。</w:t>
      </w:r>
      <w:r>
        <w:rPr>
          <w:rFonts w:ascii="仿宋" w:hAnsi="仿宋" w:cs="仿宋" w:eastAsia="仿宋"/>
          <w:sz w:val="32"/>
          <w:szCs w:val="32"/>
        </w:rPr>
        <w:t>能够用共产党员和领导干部的标准严格要求自己，注重个人修养，不断提高自身理论素养和思想道德素质。平时，坚持做到与班子成员加强沟通协调，积极主动干好分管工作，搞好班子的团结，增进互信，保证成教处团结稳定，和谐发展。我紧密联系自己的思想和工作实际，广泛征求群众意见，认真召开民主生活会，查找“四风”问题，深入剖析思想根源，制定整改措施。工作中，始终把部门的全局利益和教职工整体利益作为个人的最高利益，不断增强服务意识和工作能力。</w:t>
      </w:r>
    </w:p>
    <w:p>
      <w:pPr>
        <w:pStyle w:val="Normal"/>
        <w:spacing w:lineRule="exact" w:line="560"/>
        <w:ind w:firstLine="643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二、履职尽责，认真完成各项工作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三年来，我坚持一切为了师生，为了师生一切为出发点，让师生满意为宗旨，以师生安全为保障，认真开展工作。结合自己分管的工作，在党的建设方面：一是认真抓好思想政治建设，进一步增强“四个意识”和“四个自信”，不断提高党员干部政治觉悟和政治能力；二是强化组织建设，充分发挥党组织战斗堡垒作用和党员的先锋模范作用，加强对入党积极分子的培养，带头为师生上党课，做好组织发展工作；三是加强纪律建设，全面落实党风廉政建设责任制，持之以恒落实中央“八项规定”和省委“十项规定”，坚持“自重、自省、自警、自律”，年初与班子成员签定廉政建设责任书，实行“一岗双责”，并要求各科室排查工作中的廉政风险，提出解决问题的措施，并积极推进扁平化管理，坚持以制度管人，以规定办事；四是强化作风建设，抓示范引领、抓责任落实、抓规范提升。在函授工作方面：重点抓规范办学，抓内涵建设，抓效率提升，我校二个专业获批省级成人高等教育重点专业，四门课程评为省精品课程。参加省微课大赛获一等奖二个，二等奖一个，三等奖三个，创历史新高。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成高招生再创辉煌。在自考助学脱产学生管理上，重点抓教风和学风建设，抓日常管理，建立规范学生行为常效机制，认真开展学风竞赛月活动加强学院文化建设，把学生的精力引导到学习和活动中，从而提高了自考助学考试通过率，特别是今年防范疫情工作中，从方案制定到工作实施都全身心的投入，保证各项工作的开展。三年来未发生一起影响校园安全稳定的事件。</w:t>
      </w:r>
    </w:p>
    <w:p>
      <w:pPr>
        <w:pStyle w:val="Normal"/>
        <w:spacing w:lineRule="exact" w:line="560"/>
        <w:ind w:firstLine="643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三、严于律己，廉洁自律，发挥表率作用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三年来，我时刻以优秀党员干部标准要求自己，发挥示范作用，保持党员纯洁性。一是严格执行廉洁自律各项准则。二是坚持高尚精神追求，培养纯洁的道德情操，养成高雅的生活情趣，一切按规矩办事。三是坚持调查研究，求真务实，开拓创新。四是团结同志，关心师生，讲团结，讲奉献，讲民主，讲和谐。五是强化“三观”教育，坚持“自律、自省、自警、自重”，严格遵守“八项规定”，克己奉公，诚实做人，踏实干事，保持共产党员本色。</w:t>
      </w:r>
    </w:p>
    <w:p>
      <w:pPr>
        <w:pStyle w:val="Normal"/>
        <w:spacing w:lineRule="exact" w:line="560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存在的问题：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理论学习系统性不强，创建特色党建活动和营造支部亮点方法不多。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解决矛盾，处理问题的能力还有待进一步提高，创新能力有待进一步加强。</w:t>
      </w:r>
    </w:p>
    <w:p>
      <w:pPr>
        <w:pStyle w:val="Normal"/>
        <w:spacing w:lineRule="exact" w:line="5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footerReference w:type="default" r:id="rId2"/>
      <w:type w:val="nextPage"/>
      <w:pgSz w:w="11906" w:h="16838"/>
      <w:pgMar w:left="1701" w:right="1701" w:gutter="0" w:header="0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3T02:06:00Z</dcterms:created>
  <dc:creator>MC SYSTEM</dc:creator>
  <dc:description/>
  <cp:keywords/>
  <dc:language>en-US</dc:language>
  <cp:lastModifiedBy>11</cp:lastModifiedBy>
  <cp:lastPrinted>2020-07-03T10:35:00Z</cp:lastPrinted>
  <dcterms:modified xsi:type="dcterms:W3CDTF">2020-07-03T08:03:00Z</dcterms:modified>
  <cp:revision>24</cp:revision>
  <dc:subject/>
  <dc:title>个 人 小 结</dc:title>
</cp:coreProperties>
</file>