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center"/>
        <w:rPr>
          <w:rFonts w:ascii="仿宋;微软雅黑" w:hAnsi="仿宋;微软雅黑" w:eastAsia="仿宋;微软雅黑" w:cs="宋体;SimSun"/>
          <w:bCs/>
          <w:color w:val="000000"/>
          <w:kern w:val="0"/>
          <w:sz w:val="28"/>
          <w:szCs w:val="28"/>
        </w:rPr>
      </w:pPr>
      <w:r>
        <w:rPr>
          <w:rFonts w:eastAsia="仿宋;微软雅黑" w:cs="宋体;SimSun" w:ascii="仿宋;微软雅黑" w:hAnsi="仿宋;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宋体;SimSun" w:hAnsi="宋体;SimSun" w:cs="仿宋;微软雅黑"/>
          <w:kern w:val="0"/>
          <w:sz w:val="36"/>
          <w:szCs w:val="36"/>
        </w:rPr>
        <w:t>规范有序 锐意进取 扎实工作 争创一流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" w:hAnsi="楷体_GB2312" w:eastAsia="楷体_GB2312" w:cs="仿宋;微软雅黑"/>
          <w:kern w:val="0"/>
          <w:sz w:val="28"/>
          <w:szCs w:val="28"/>
        </w:rPr>
      </w:pPr>
      <w:r>
        <w:rPr>
          <w:rFonts w:ascii="楷体_GB2312" w:hAnsi="楷体_GB2312" w:cs="仿宋;微软雅黑" w:eastAsia="楷体_GB2312"/>
          <w:kern w:val="0"/>
          <w:sz w:val="32"/>
          <w:szCs w:val="32"/>
        </w:rPr>
        <w:t>国有资产管理处 许玉生</w:t>
      </w:r>
    </w:p>
    <w:p>
      <w:pPr>
        <w:pStyle w:val="Normal"/>
        <w:snapToGrid w:val="false"/>
        <w:spacing w:lineRule="exact" w:line="520"/>
        <w:ind w:firstLine="621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1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自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4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任国有资产管理处副处长以来，在校党委的领导下，紧紧围绕学校建设与发展规划，锐意进取，扎实工作，争创一流。加强国有资产管理制度建设，转变工作作风，提高服务意识，积极推进国有资产法制化、精细化管理进程，全力保障国有资产保值增值。国有资产管理处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6-2019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连续四年荣获学校目标管理先进单位。在学校年终评比工作中，每年都上一个新台阶，从机关排名第九跃升第六。荣获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校园安全综合管理先进集体，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7-2018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综合治理先进集体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,2014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先进基层党组织，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党员优质服务先锋团队，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9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标杆支部。本人荣获盐城师范学院本科教学工作审核评估评建先进个人、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4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宣传工作先进个人、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4-2015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度“三育人”先进个人、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9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机关党委“选立标杆支部，选树先进典型，打造高质量机关党员队伍”模范党员等荣誉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加强思想作风建设，积极创建优质团队</w:t>
      </w:r>
    </w:p>
    <w:p>
      <w:pPr>
        <w:pStyle w:val="Style15"/>
        <w:snapToGrid w:val="false"/>
        <w:spacing w:lineRule="exact" w:line="560" w:before="0" w:after="0"/>
        <w:ind w:firstLine="698"/>
        <w:textAlignment w:val="baseline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1.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认真学习贯彻党章党规党纪，不断增强“四个意识”、坚定“四个自信”，坚决维护党中央权威和集中统一领导，在政治立场、政治方向、政治原则、政治道路上同以习近平同志为核心的党中央保持高度一致，保证党的基本理论、基本路线、基本方略得到贯彻落实。对照党章党规找差距，讲感受、讲认识，查问题、挖根源。对照先进典型，坚持高标准、严要求，深入查找差距和问题，梳理问题清单，制定整改措施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 xml:space="preserve">2.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 xml:space="preserve">以“两学一做”、“学习强国”学习教育常态化制度化和“不忘初心，牢记使命”主题教育为抓手，规范开展党内学习教育，加强党员党性修养。努力做到“学在先、用在先、行在先”。结合工作实际，认真开展 “时时抓学习、月月有活动、人人争先锋”，努力做到“学在先、用在先、行在先”。积极创建优秀基层党支部，以党建促作风建设，督促全体党员“强意识、亮身份、树旗帜、做表率”，立足岗位，争做贡献。推进教师党员先锋工程建设。强化服务意识，加强内部管理，在党员队伍中持续推行优质服务系列活动，建立长效服务机制，不断提高办事效率，创一流服务水平， 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6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荣获机关“党员优质服务先锋团队”、“机关作风建设先进集体”</w:t>
      </w:r>
      <w:r>
        <w:rPr>
          <w:rFonts w:cs="Calibri" w:eastAsia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</w:t>
      </w:r>
      <w:r>
        <w:rPr>
          <w:rFonts w:ascii="黑体;SimHei" w:hAnsi="黑体;SimHei" w:cs="仿宋;微软雅黑" w:eastAsia="黑体;SimHei"/>
          <w:sz w:val="30"/>
          <w:szCs w:val="30"/>
        </w:rPr>
        <w:t>创新管理模式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不断增强工作规范</w:t>
      </w:r>
    </w:p>
    <w:p>
      <w:pPr>
        <w:pStyle w:val="Normal"/>
        <w:snapToGrid w:val="false"/>
        <w:spacing w:lineRule="exact" w:line="560"/>
        <w:ind w:firstLine="73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.</w:t>
      </w:r>
      <w:r>
        <w:rPr>
          <w:rFonts w:eastAsia="楷体_GB2312" w:cs="新宋体" w:ascii="楷体_GB2312" w:hAnsi="楷体_GB2312"/>
          <w:kern w:val="0"/>
          <w:sz w:val="30"/>
          <w:szCs w:val="30"/>
        </w:rPr>
        <w:t xml:space="preserve">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以国有资产管理“制度化、科学化、规范化、高效化”为目标，对国有资产管理相关制度进行全面梳理，强化国有资产管理核心制度建设，健全监督评价机制。认真谋划国有资产管理制度体系建设，坚持目标管理与过程管理相结合，一方面统筹规划，加强综合管理，做好顶层设计；一方面稳步实施，规范具体管理环节，建立专项管理制度。制（修）定了《盐城师范学院仪器设备管理办法》、《盐城师范学院大型仪器设备使用综合效益评价实施办法》、《盐城师范学院国有资产处置管理办法》、《盐城师范学院房屋土地管理办法（试行）》、《盐城师范学院公有住房管理办法（试行）》、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《盐城师范学院实验室管理绩效考核暂行办法》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《盐城师范学院国有资产移交管理办法（试行）》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《盐城师范学院零星设备采购管理办法（试行）》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《盐城师范学院仪器设备维修管理办法（试行）》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《盐城师范学院仪器设备履约验收管理办法（试行）》等制度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，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次对《盐城师范学院国有资产管理制度汇编》、《盐城师范学院实验室（实训中心）管理制度汇编》进行了全面修订和补充。完善了《资产管理业务内部控制》、《采购业务内部控制》及《合同管理业务内部控制》。对资产管理、采购管理及合同管理的内部控制缺陷的成因进行科学分析，并制定完善措施。</w:t>
      </w:r>
    </w:p>
    <w:p>
      <w:pPr>
        <w:pStyle w:val="Normal"/>
        <w:snapToGrid w:val="false"/>
        <w:spacing w:lineRule="exact" w:line="560"/>
        <w:ind w:firstLine="80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 xml:space="preserve">2.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强化资产日常管理。对学校长期闲置、低效运转或者超标准配置的固定资产进行调剂，优化固定资产配置，提高固定资产利用率和使用效益。规范实施车辆拍卖和残值回收工作，全面完成公车改革相关工作。完善维修机制，高效实施设备维修维保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 xml:space="preserve">3.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积极推进公用房信息化管理系统的建设。组织城市与规划学院师生利用休息日，进行了上百次测绘、核查。绘制楼宇平面图近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0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张，楼层平面图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0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张，拍摄楼宇全景照片近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00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张。共采集加工房屋信息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.6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万多条。为保证系统能够在今年上线，组织专家组对系统的查询功能、档案管理、数据导出、综合统计等功能进行测试，对测试过程中发现的问题立即解决，保证系统建设的稳步推进。公用房管理信息系统的建设是提高房产管理水平的有效途径，对实现学校房产的统筹规划、合理配置和科学管理具有重要的意义我校荣获“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17-2018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年度江苏省高校房地产管理工作先进单位”称号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做好重点保障工作，切实服务事业发展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圆满完成省属高校国有资产管理考核评估。一是加强组织领导，结合考评指标，制定了《考核评评价工作实施方案》，先后召开了迎评工作领导小组会议、迎评工作动员会、迎评工作推进会，编印了迎评工作简报，进行广泛动员和全面部署；将相关任务落实到人，形成了“人人了解、人人参与”的氛围。二是周密部署，全员参与，以《江苏省省属高等学校国有资产管理考核评价实施细则》为依据，按照考评指标体系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4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一级指标、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5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二级指标、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85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观测点，精心制作迎评材料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8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盒，做到材料详实，内容全面，特色鲜明；三是多次深入二级学院、部门，对全校国有资产的登记、调拨、标签粘贴、实物盘点和处置等日常管理工作进行自查自纠，并组织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4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专家组，对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7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二级学院进行预评估，为迎评工作顺利通过打下了坚实的基础。四是全面做好考核评价工作。考核评价专家组进驻我校后，我处周密安排，精心设计考察路线、安排考察现场，召开汇报会、座谈会、反馈会等，积极做好国有资产管理工作汇报、台账资料佐证、座谈走访等现场考核评价工作。专家组充分肯定了我校国有资产管理工作取得的经验性成果。我校荣获省属高校国有资产管理考核评价优秀等级，并获得国有资产处置、出租出借的管理权限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全力保障本科教学工作审核评估。围绕评估指标中近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观测点和《基本办学条件指标》，对标找差，对标补差，认真分析并上报教学状态数据；撰写自评报告（教学设施），整理、修改并完善水平评估引导性问题；制作评估支撑材料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盒；做好预评估和正式评估期间的保障工作，为专家配备各类办公设备，安排专人力保会场设备、教室多媒体教学设备、全校电梯等设备设施的正常运转，全力为本科教学工作水平评估保驾护航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确保师范专业认证工作顺利通过。承担师范类专业认证材料中学校数据和辅证材料的收集、整理、核准工作，师范类专业认证实验室、实训室、教师技能训练中心的场地论证、建设准备等工作。经过艰苦细致的工作，修改并完善《盐城师范学院实验室（实训中心）管理制度汇编》；按时完成了数据和辅证材料的收集、整理、核准工作，完成了公共管理学院机房搬迁、新长校区公共教学楼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A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楼的清理、大学科技园及大学生创业园搬迁，协助教务处、后勤处（基建处）完成了教师技能训练中心的建设，全力为专业认证保驾护航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 xml:space="preserve">4.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妥善解决新生宿舍安置。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牵头组织学生处、后勤管理处、后勤保障集团，对学校学生公寓、教师公寓、教室住宅等进行全面排查，清理出可用房源，制定了《盐城师范学院新生宿舍安排预案》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，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解决了新生和转专业学生的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宿舍安排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 xml:space="preserve">5. 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切实保障疫情防控工作有序实施。坚决落实中央、省市和学校关于疫情防控工作的各项要求，充分发挥党员优质服务先锋模范作用，全力做好疫情防控工作。第一时间成立本部门疫情防控领导小组，认真做好各种防控日报、教职工行程动态和体温晨午检等工作。负责隔离医学观察场所的建设（通榆校区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1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间，新长校区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间），并配备相关防疫物资，完成上级疫情防控检查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余次；出台《盐城师范学院疫情防控期间经营用房管理实施方案》，制定并落实《盐城师范学院疫情防控期间经营用房管理规定》，督促经营用房承租户依法经营、依规防控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四、妥善解决遗难问题，切实保障学校权益 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进一步创新国有资产监管手段，拓宽监管渠道，保障学校国有资产权益。经过近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8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月艰苦细致的工作，收回了盐城市亭湖区文苑路东侧（原盐都气象观测场）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9.27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亩土地的所有权、使用权重新划归学校，并重新办理了不动产权证书，切实维护了学校的合法权益。经过谈判、法律诉讼等方式，收回了餐旅实训楼经营管理权、综合楼原森创公司租用房屋、环境科技有限公司租用房屋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与盐城市规划局、亭湖区大洋街道组成联合工作组，深入通榆校区成教学区违建户家中，经过三个多月艰难的工作，成功拆除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5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户违建房，收回了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0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平方米的土地，为学校青年教师公寓建设清除了障碍。</w:t>
      </w:r>
    </w:p>
    <w:p>
      <w:pPr>
        <w:pStyle w:val="Normal"/>
        <w:snapToGrid w:val="false"/>
        <w:spacing w:lineRule="exact" w:line="560"/>
        <w:jc w:val="left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新宋体" w:cs="新宋体" w:ascii="新宋体" w:hAnsi="新宋体"/>
          <w:kern w:val="0"/>
          <w:szCs w:val="21"/>
        </w:rPr>
        <w:t xml:space="preserve">       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开展新长校区国有资产（基建）对账入库和补入库工作。圆满完成了财务账、资产账、基建账对账工作，编制了《新长校区国有资产（基建）财务决算报告》，制定了《新长校区国有资产（基建）入库调整方案》等，进一步完善了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43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工程项目的档案资料，对基建工程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9.79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亿元账目逐一核对，补充入库固定资产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.56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亿元，补办了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3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个建筑物正式规划许可证，申请办理了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多万平方米建筑物的产权证书。是全省高校中完成新校区基建工程清查入库工作的首家高校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积极开展全校房屋清查工作，分阶段对学校范围内全部教学、科研用房；行政办公、后勤服务用房；学生宿舍、教师公寓、住宅；经营用房、合作办学用房等房屋进行清理整改。清查公有住房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315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套（间），清退公有住房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68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间；新签订公有住房租赁合同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40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余份。清理调整出行政办公用房总面积</w:t>
      </w: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  <w:t>2899</w:t>
      </w: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㎡。对清理整改后腾出来的办公用房进行优化配置，优先保障教学、科研和学校重点工作需要。对国际交流合作处、科技处、社科处（学报编辑部）等部门的行政办公用房重新进行了调整；对大数据中心、农村教育发展研究所、教授工作室、外国专家工作室、学生阅览室、大学生就业指导协会、创业协会、科技协会等学生组织办公用房进行了精心安排。公开招标有资质的资产评估公司，对学校所有经营性用房的租金进行评估，为今后的公开招租提供可行性依据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cs="仿宋;微软雅黑" w:eastAsia="黑体;SimHei"/>
          <w:sz w:val="30"/>
          <w:szCs w:val="30"/>
        </w:rPr>
        <w:t xml:space="preserve">五、严以律已，廉洁奉公，自觉接受监督  </w:t>
      </w:r>
    </w:p>
    <w:p>
      <w:pPr>
        <w:pStyle w:val="Normal"/>
        <w:snapToGrid w:val="false"/>
        <w:spacing w:lineRule="exact" w:line="560"/>
        <w:ind w:firstLine="57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接受监督是党的纪律，是对党员、干部特别是领导干部的要求。要从社会上的案件中吸取深刻教训，时刻绷紧廉洁从政这根弦，自觉置于党组织和人民群众的管理和监督之下，正确对待名利地位，正确行使权力，自觉遵守党纪国法，在处理人、财、物等重大问题上，实行民主决策，严格按规定程序办事；在处理热点敏感问题上，注重增加工作的透明度，公开公平公正，绝不用手中的权力谋取个人私利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一是增强忧患意识、公仆意识、节俭意识，并转化为自重的准则、自己的镜子、自警的标尺，自励的目标，提高抵御腐朽思想侵蚀的能力，筑牢拒腐防变的思想道德防线。时刻保持党员干部的清廉本色，做到慎微、慎独、慎始、慎终。要做明是非、知廉耻、晓荣辱，心地清静、品行端正的人，做为民、亲民、利民，心系群众、乐于奉献的人，做想干事、会干事、干成事，求真务实、奋发有为的人。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二是正确处理好勤政与廉政的关系。勤政求发展，廉政保发展。廉政不勤政，群众不欢迎；勤政不廉政，群众不满意。在实际工作中，我深知以勤廉兼优，德才兼备，以勤政的业绩，廉政的品格才能在干部职工中树立良好的形象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三是严格按照《领导干部廉洁自律的暂行规定》等制度，严格执行中央八项规定，在师生中自觉维护党的形象，认真抓好分管部门的各项工作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ascii="仿宋;微软雅黑" w:hAnsi="仿宋;微软雅黑" w:cs="仿宋;微软雅黑" w:eastAsia="仿宋;微软雅黑"/>
          <w:kern w:val="0"/>
          <w:sz w:val="32"/>
          <w:szCs w:val="32"/>
        </w:rPr>
        <w:t>在今后的工作中，将继续探索绩效管理长效机制，多途径提升国有资产管理水平，为学校事业又好又快地发展作出应有的贡献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;微软雅黑" w:hAnsi="仿宋;微软雅黑" w:eastAsia="仿宋;微软雅黑" w:cs="仿宋;微软雅黑"/>
          <w:kern w:val="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b/>
          <w:b/>
          <w:i/>
          <w:i/>
          <w:color w:val="FF0000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i/>
          <w:color w:val="FF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4900"/>
        <w:rPr>
          <w:rFonts w:ascii="仿宋;微软雅黑" w:hAnsi="仿宋;微软雅黑" w:eastAsia="仿宋;微软雅黑" w:cs="仿宋;微软雅黑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  <w:t>20</w:t>
      </w: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  <w:t>20</w:t>
      </w:r>
      <w:r>
        <w:rPr>
          <w:rFonts w:ascii="仿宋;微软雅黑" w:hAnsi="仿宋;微软雅黑" w:cs="仿宋;微软雅黑" w:eastAsia="仿宋;微软雅黑"/>
          <w:kern w:val="0"/>
          <w:sz w:val="28"/>
          <w:szCs w:val="28"/>
        </w:rPr>
        <w:t>年</w:t>
      </w: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  <w:t>7</w:t>
      </w:r>
      <w:r>
        <w:rPr>
          <w:rFonts w:ascii="仿宋;微软雅黑" w:hAnsi="仿宋;微软雅黑" w:cs="仿宋;微软雅黑" w:eastAsia="仿宋;微软雅黑"/>
          <w:kern w:val="0"/>
          <w:sz w:val="28"/>
          <w:szCs w:val="28"/>
        </w:rPr>
        <w:t>月</w:t>
      </w: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  <w:t>5</w:t>
      </w:r>
      <w:r>
        <w:rPr>
          <w:rFonts w:ascii="仿宋;微软雅黑" w:hAnsi="仿宋;微软雅黑" w:cs="仿宋;微软雅黑" w:eastAsia="仿宋;微软雅黑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exact" w:line="520"/>
        <w:ind w:firstLine="4900"/>
        <w:rPr>
          <w:rFonts w:ascii="仿宋;微软雅黑" w:hAnsi="仿宋;微软雅黑" w:eastAsia="仿宋;微软雅黑" w:cs="仿宋;微软雅黑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4900"/>
        <w:rPr>
          <w:rFonts w:ascii="仿宋;微软雅黑" w:hAnsi="仿宋;微软雅黑" w:eastAsia="仿宋;微软雅黑" w:cs="仿宋;微软雅黑"/>
          <w:kern w:val="0"/>
          <w:sz w:val="28"/>
          <w:szCs w:val="28"/>
        </w:rPr>
      </w:pPr>
      <w:r>
        <w:rPr>
          <w:rFonts w:eastAsia="仿宋;微软雅黑" w:cs="仿宋;微软雅黑" w:ascii="仿宋;微软雅黑" w:hAnsi="仿宋;微软雅黑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2:52:00Z</dcterms:created>
  <dc:creator>Administrator</dc:creator>
  <dc:description/>
  <cp:keywords/>
  <dc:language>en-US</dc:language>
  <cp:lastModifiedBy>微软用户</cp:lastModifiedBy>
  <cp:lastPrinted>2016-10-09T12:19:00Z</cp:lastPrinted>
  <dcterms:modified xsi:type="dcterms:W3CDTF">2020-07-05T02:53:00Z</dcterms:modified>
  <cp:revision>3</cp:revision>
  <dc:subject/>
  <dc:title>机关党委第五党总支第一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