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任期工作总结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海洋与生物工程学院  左飞</w:t>
      </w:r>
    </w:p>
    <w:p>
      <w:pPr>
        <w:pStyle w:val="Normal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eastAsia="楷体" w:cs="楷体" w:ascii="楷体" w:hAnsi="楷体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自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月起本人担任海洋与生物工程学院党总支副书记、副院长，负责学院学生管理工作，近三年来，在学校党委行政的正确领导下，本人与学院其他班子成员团结协作，认真履行岗位职责，较好地完成了各项工作任务。现汇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加强理论学习，培养良好道德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认真学习贯彻习近平新时代中国特色社会主义思想、党的十九大精神，在思想上、行动上始终同党中央保持高度一致，贯彻执行党的方针政策，执行学校、学院的决议决定。严格遵守党的政治纪律，理想信念坚定，努力培养良好的道德品质。坚持群众路线和民主集中制原则，自觉维护班子的团结，服从大局，注意听取各方面的意见和建议，充分发扬民主，积极主动与其他领导配合，使班子形成合力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立足本职岗位，提高工作能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熟悉和掌握国家、学校的各项方针政策，结合实际情况加以贯彻执行，协调各方面的关系，充分调动辅导员、班主任的工作积极性，共同完成上级交办的各项工作任务。具有一定专业理论水平，能通过调研发现问题，提出建议，具备独立处理和解决问题的能力；有较丰富的工作经验，具有一定的指导、管理、协调能力。在工作过程中，坚持靠前指挥，找准工作重点、难点，抓住主要矛盾，有的放矢地解决问题，化解矛盾。在协调工作中，坚持以人为本，充分发挥人的主观能动性和团队精神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树立责任意识，积极投入工作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自任职以来，我始终以饱满的热情积极投入到学生管理工作中去，坚持爱岗敬业、勤奋工作这一最基本要求。积极参加学校学院会议，按时完成各项工作任务，遵守考勤制度。同时，能够主动思考工作中遇到的问题，通过理论学习和实践工作弥补自己的不足。始终坚持以身作则，率先垂范，强化自己的责任意识。定期召开辅导员、班主任和学生干部会议，以把握学生动态，不定期深入教室、宿舍了解学生的学习、生活情况，及时解决学生问题，建立师生间深厚感情与信任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坚持精益求精，提高工作成效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作为分管学生工作的领导，坚持以生为本，以优良学风建设为重点，以培养合格人才为目标，结合专业特色，培养实践能力，提高学生综合素质，提升学生的核心竞争力。以学风建设为主线，促进学生成长成才。狠抓日常管理，完善学生管理制度，关爱特殊群体学生，注重考研就业工作，重视学生安全教育，扎实开展招生宣传工作。以文化建设为载体，提升学生综合能力。加强学生意识形态工作，丰富学生的课外生活，重视学生创新创业工作。以队伍建设为保障，提高管理效率和水平。加强辅导员班主任队伍建设，加强学生干部队伍建设，加强学生党员队伍建设。近三年，学院被学校表彰为“考研考公先进集体”、“招生工作先进集体”、“奉献杯志愿服务工作先进集体”、“三创大赛优秀组织奖”、“辅导员班主任班情知晓大赛组织奖”、团总支被表彰为“盐城市无偿献血先进单位”、“先进团总支”、“优秀无偿献血志愿服务组织”等。在完成管理工作的同时，认真做好教学工作，教学工作量饱满，教学效果良好；结合管理工作实践，积极开展科学研究，完成教育厅项目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项、校级科研项目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项，出版专著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部，发表论文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篇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不断改进作风，注重廉洁自律</w:t>
      </w:r>
    </w:p>
    <w:p>
      <w:pPr>
        <w:pStyle w:val="Style16"/>
        <w:spacing w:lineRule="exact" w:line="560"/>
        <w:ind w:firstLine="640"/>
        <w:rPr/>
      </w:pPr>
      <w:r>
        <w:rPr>
          <w:rFonts w:ascii="仿宋" w:hAnsi="仿宋" w:cs="Times New Roman" w:eastAsia="仿宋"/>
          <w:sz w:val="32"/>
          <w:szCs w:val="32"/>
        </w:rPr>
        <w:t>筑牢反腐倡廉防线，认真落实中央八项规定和省委 十项规定精神，以及学校相关文件要求，严格执行廉洁自律各项规定，从严要求自己。积极参加党风廉政建设教育活动，认真落实党风廉政责任制和领导干部廉洁从政各项规定，自觉增强廉洁自律意识，以党员先锋模范标准要求自己，完善人品操行，提高人生境界，筑牢自身拒腐防变的道德和法纪防线。</w:t>
      </w:r>
    </w:p>
    <w:p>
      <w:pPr>
        <w:pStyle w:val="Normal"/>
        <w:tabs>
          <w:tab w:val="clear" w:pos="420"/>
          <w:tab w:val="left" w:pos="540" w:leader="none"/>
        </w:tabs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在总结工作的同时，本人也深知存在的不足，一是政治理论水平有待进一步提高；二是对新形势下大学生思想政治工作研究的不够深入；三是科学研究的能力有待进一步加强。接下来，进一步加强理论学习，增强做好学生工作的主动性和针对性；强化工作作风，深入学生工作一线，多为学生办实事；加强团结协作，面对困难讲究方法与策略，努力推动学院各项事业的发展。</w:t>
      </w:r>
    </w:p>
    <w:sectPr>
      <w:footerReference w:type="default" r:id="rId2"/>
      <w:type w:val="nextPage"/>
      <w:pgSz w:w="11169" w:h="15477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方正大标宋简体;Arial Unicode MS"/>
      </w:rPr>
    </w:pPr>
    <w:r>
      <w:rPr>
        <w:rFonts w:eastAsia="方正大标宋简体;Arial Unicode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8:56:00Z</dcterms:created>
  <dc:creator>赵敏</dc:creator>
  <dc:description/>
  <cp:keywords/>
  <dc:language>en-US</dc:language>
  <cp:lastModifiedBy>59780</cp:lastModifiedBy>
  <dcterms:modified xsi:type="dcterms:W3CDTF">2020-07-05T01:29:00Z</dcterms:modified>
  <cp:revision>5</cp:revision>
  <dc:subject/>
  <dc:title>左飞处级领导干部任期工作总结</dc:title>
</cp:coreProperties>
</file>