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  <w:lang w:eastAsia="zh-CN"/>
        </w:rPr>
        <w:t>任期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华文楷体" w:hAnsi="华文楷体" w:eastAsia="华文楷体" w:cs="华文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商学院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sz w:val="32"/>
          <w:szCs w:val="32"/>
          <w:lang w:eastAsia="zh-CN"/>
        </w:rPr>
        <w:t>徐晓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80"/>
        <w:textAlignment w:val="auto"/>
        <w:rPr>
          <w:rFonts w:ascii="宋体" w:hAnsi="宋体" w:eastAsia="华文楷体" w:cs="宋体"/>
          <w:sz w:val="24"/>
          <w:szCs w:val="32"/>
          <w:lang w:eastAsia="zh-CN"/>
        </w:rPr>
      </w:pPr>
      <w:r>
        <w:rPr>
          <w:rFonts w:eastAsia="华文楷体" w:cs="宋体" w:ascii="宋体" w:hAnsi="宋体"/>
          <w:sz w:val="2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人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以来担任商学院党委副书记、副院长一职。工作期间，本人</w:t>
      </w:r>
      <w:r>
        <w:rPr>
          <w:rFonts w:ascii="仿宋" w:hAnsi="仿宋" w:cs="仿宋" w:eastAsia="仿宋"/>
          <w:sz w:val="32"/>
          <w:szCs w:val="32"/>
          <w:lang w:eastAsia="zh-CN"/>
        </w:rPr>
        <w:t>在学院党政的正确领导下能认真严格要求自己，坚决贯彻落实学校的方针政策，始终把理论学习放在首要位置，牢记立德树人根本任务，认真履行工作职责，深入实施思想引领工程、强基固本工程、学风建设工程、文化建设工程、素质提升工程等“五大工程”，不断推动工作创新，优化工作机制，打造工作特色，较好地完成了各项工作任务，为学院高质量发展作出应有的贡献。现向党组织简要总结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“德”重加强政治理论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人坚决拥护中国共产党的领导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坚决贯彻执行党的基本路线和方针政策，严格遵守党纪党规，忠诚党的教育事业。高举习近平新时代中国特色社会主义思想伟大旗帜，认真学习贯彻党的十九大和十九届三中、四中全会精神和全国教育大会精神，在思想上和言行上与党中央保持高度一致。坚决贯彻落实学校第三次党代会精神，积极参加商学院党委理论中心组学习和“不忘初心，牢记使命”主题教育活动，不断提高政治理论水平和思想品德修养，不断强化为师生服务的意识。不断加强新闻宣传和舆论引导工作，组建商学院融媒体中心，构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层次、多领域、全覆盖的新媒体平台，掌握舆论引导主导权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商学院被学校党委评为宣传思想工作先进集体，本人获评“三育人”工作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“能”在努力培养综合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在担任商学院党委副书记副院长期间，能在各方面培养自己的能力。平时注重加强自身的学习，特别是学生管理方面的制度政策学习，对自己分管的工作能够做到理论联系实际，努力提升自身的组织管理能力和沟通协调能力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断加强辅导员班主任队伍建设、能力建设和师德师风建设，扎实推进育人强师工程，努力提高学生管理的工作水平。创办了全校首个辅导员工作论坛，筹办我院首个“经管英才班”，全面开展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爱国爱校教育、校纪校规教育、诚信感恩教育、法制安全教育、心理健康教育、生涯规划教育等，助力学生成长成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“勤”能务实创新勇于担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针对学生管理工作实际，推出“五指山”行动计划，按照“精细化管理、常态化督查、规范化运行、特色化创新”的“四化”总体要求和部署，建立了“横向到边，纵向到底”的全覆盖、扁平化的管理网络，建立了“安全员－班主任－辅导员－学工办主任－分管领导”的安全管理和应急机制。购买了家校互动信息平台，建立了学生个人信息档案和学业预警机制，每年开展“技能竞赛月”、“学术月”活动，大力实施学风建设“提质增效工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“绩”显工作成效团学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积极构建“一心双环”的团学组织格局，做到政治学习常态化、常规管理精细化、团学活动品牌化、特色工作项目化，不断开创新时代学生工作新局面。以纪念五四运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、庆祝新中国成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年等重大时间节点为契机，深入开展形式多样的主题教育和思想政治工作。三年来与</w:t>
      </w:r>
      <w:r>
        <w:rPr>
          <w:rFonts w:ascii="仿宋" w:hAnsi="仿宋" w:cs="仿宋" w:eastAsia="仿宋"/>
          <w:sz w:val="32"/>
          <w:szCs w:val="32"/>
          <w:lang w:eastAsia="zh-CN"/>
        </w:rPr>
        <w:t>盐城市税务局等单位建立社会实践基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个，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展志愿服务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次，获批暑期社会实践获团中央项目立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依托社团开展校园文化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项，举办全校首场露天毕业晚会。先后荣获盐城市五四红旗团总支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获团中央“千校千人”强国一代好青年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获“盐城市十佳青年志愿者”，先后获评奉献杯志愿服务工作先进单位、社团工作先进单位，暑期社会实践先进集体，创新杯科技文化艺术节先进集体等荣誉。三年来获得第五届中国“互联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生创新创业大赛江苏省一等奖、全国银奖等创新创业类奖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；第七届“网中网杯”大学生财务决策大赛全国特等奖等专业技能类奖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；毕业生就业率每年均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左右，均提前完成学校下达的就业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“廉”当严守纪律改进作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作中严守政治规矩和政治纪律，做到一岗双责，切实履行党风廉政建设责任制。不断增强“四个意识”、坚定“四个自信”、做到“两个维护”，时刻提醒自己必须慎独慎行，时刻紧绷廉洁自律这根弦，时刻在改进作风上践行一名合格党员干部的使命和担当。作为学院党委纪检委员，积极依纪依规依法履行监督责任，协助学院党委认真学习贯彻《中国共产党章程》和《中国共产党廉洁自律准则》等党内法规和规章制度，监督党风廉政建设责任制的落实情况，严格把控关键岗位的廉洁风险，定期开展廉政风险排查。积极推广廉洁文化活动，加强校园廉洁文化建设，开展理想信念教育，党风党纪教育、反腐倡廉教育和师德师风教育，筑牢师生党员干部拒腐防变的思想道德防线，积极营造风清气正的良好政治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存在问题与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年来，在各级领导的关心帮助下，在全院老师的支持配合下，虽然取得了一定的成绩，但是与工作目标和领导期望相比，还存在很多的问题和不足。如自身的政治理论学习有待进一步加强，教学水平和科研能力有待进一步提高，工作方法和工作艺术有待进一步探索等。在今后的学习、工作和生活中，本人将再接再厉，不断加强自身的理论学习和专业学习，努力开创学习与工作的良性互动新格局，争取更好的成绩向组织汇报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楷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4:33:00Z</dcterms:created>
  <dc:creator>16s</dc:creator>
  <dc:description/>
  <dc:language>en-US</dc:language>
  <cp:lastModifiedBy>小陶他爸</cp:lastModifiedBy>
  <cp:lastPrinted>2020-07-01T16:25:00Z</cp:lastPrinted>
  <dcterms:modified xsi:type="dcterms:W3CDTF">2020-07-05T01:2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