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lang w:eastAsia="zh-CN"/>
        </w:rPr>
      </w:pPr>
      <w:r>
        <w:rPr>
          <w:rFonts w:eastAsia="宋体" w:cs="宋体" w:ascii="宋体" w:hAnsi="宋体"/>
          <w:sz w:val="28"/>
          <w:szCs w:val="28"/>
          <w:lang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兰亭超细黑简体" w:hAnsi="方正兰亭超细黑简体" w:eastAsia="方正兰亭超细黑简体" w:cs="方正兰亭超细黑简体"/>
          <w:b/>
          <w:b/>
          <w:bCs/>
          <w:sz w:val="36"/>
          <w:szCs w:val="36"/>
        </w:rPr>
      </w:pPr>
      <w:r>
        <w:rPr>
          <w:rFonts w:eastAsia="方正兰亭超细黑简体" w:cs="方正兰亭超细黑简体" w:ascii="方正兰亭超细黑简体" w:hAnsi="方正兰亭超细黑简体"/>
          <w:b/>
          <w:bCs/>
          <w:sz w:val="36"/>
          <w:szCs w:val="36"/>
          <w:lang w:val="en-US" w:eastAsia="zh-CN"/>
        </w:rPr>
        <w:t>2017-2020</w:t>
      </w:r>
      <w:r>
        <w:rPr>
          <w:rFonts w:ascii="方正兰亭超细黑简体" w:hAnsi="方正兰亭超细黑简体" w:cs="方正兰亭超细黑简体" w:eastAsia="方正兰亭超细黑简体"/>
          <w:b/>
          <w:bCs/>
          <w:sz w:val="36"/>
          <w:szCs w:val="36"/>
          <w:lang w:val="en-US" w:eastAsia="zh-CN"/>
        </w:rPr>
        <w:t>任期工作总</w:t>
      </w:r>
      <w:r>
        <w:rPr>
          <w:rFonts w:ascii="方正兰亭超细黑简体" w:hAnsi="方正兰亭超细黑简体" w:cs="方正兰亭超细黑简体" w:eastAsia="方正兰亭超细黑简体"/>
          <w:b/>
          <w:bCs/>
          <w:sz w:val="36"/>
          <w:szCs w:val="36"/>
        </w:rPr>
        <w:t>结</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楷体" w:hAnsi="楷体" w:eastAsia="楷体" w:cs="楷体"/>
          <w:sz w:val="32"/>
          <w:szCs w:val="32"/>
        </w:rPr>
      </w:pPr>
      <w:r>
        <w:rPr>
          <w:rFonts w:ascii="楷体" w:hAnsi="楷体" w:cs="楷体" w:eastAsia="楷体"/>
          <w:sz w:val="32"/>
          <w:szCs w:val="32"/>
          <w:lang w:eastAsia="zh-CN"/>
        </w:rPr>
        <w:t>体育</w:t>
      </w:r>
      <w:r>
        <w:rPr>
          <w:rFonts w:ascii="楷体" w:hAnsi="楷体" w:cs="楷体" w:eastAsia="楷体"/>
          <w:sz w:val="32"/>
          <w:szCs w:val="32"/>
        </w:rPr>
        <w:t>学院  孙玉峰</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楷体" w:hAnsi="楷体" w:eastAsia="楷体" w:cs="楷体"/>
          <w:sz w:val="32"/>
          <w:szCs w:val="32"/>
        </w:rPr>
      </w:pPr>
      <w:r>
        <w:rPr>
          <w:rFonts w:eastAsia="楷体" w:cs="楷体" w:ascii="楷体" w:hAnsi="楷体"/>
          <w:sz w:val="32"/>
          <w:szCs w:val="32"/>
        </w:rPr>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至今，本人担任体育学院党总支书记，在校党委的正确领导下，努力发挥党总支的政治核心作用和战斗堡垒作用，团结带领学院师生，为学院各项事业的快速发展提供坚强的组织和政治保证。现将三年多来的工作情况总结如下：</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时刻坚守初心使命</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作为一名党务工作者，时刻重视自我修养，牢记初心和使命，政治立场坚定，坚决贯彻执行民主集中制。自我要求严格，积极参加各类政治理论学习，认真学习领会党的十九大精神、习近平新时代中国特色社会主义思想、总书记系列讲话精神。坚决贯彻和执行党的路线、方针和政策，在思想上始终同党中央保持高度一致。增强自己的大局意识和服务意识，树立正确的人生观、世界观和价值观，时时牢记党全心全意为人民服务的宗旨，坚持群众路线。获校“学习强国”平台“学习标兵”荣誉称号、“学习强国”知识竞赛“学习达人”奖。参加国家教育行政学院举办的全国高等院院系级党组织书记网络培训示范班，通过课程考核。</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切实履行职责使命</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b/>
          <w:bCs/>
          <w:sz w:val="32"/>
          <w:szCs w:val="32"/>
          <w:lang w:val="en-US" w:eastAsia="zh-CN"/>
        </w:rPr>
      </w:pPr>
      <w:r>
        <w:rPr>
          <w:rFonts w:ascii="仿宋" w:hAnsi="仿宋" w:cs="仿宋" w:eastAsia="仿宋"/>
          <w:sz w:val="32"/>
          <w:szCs w:val="32"/>
          <w:lang w:val="en-US" w:eastAsia="zh-CN"/>
        </w:rPr>
        <w:t>三年来，致力于推动党的政治建设、思想建设、组织建设、作风建设、纪律建设、反腐倡廉建设有成效。一是记初心葆本色，求政治建设工作有实效 。始终把党的政治建设摆在首位，认真加以贯彻落实。持续深入开展习近平新时代中国特色社会主义思想的学习教育活动，组织师生认真学习习近平总书记重要讲话精神，引导广大师生严格遵守政治纪律和政治规矩，始终同以习近平同志为核心的党中央保持高度一致。进一步严肃党内政治生活，切实加强领导班子政治建设，认真开展“不忘初心 牢记使命”专题教育各项活动，强化使命担当，着力提升学院领导班子的政治能力。二是抓学习提境界，求思想建设工作有实效 。通过集中学习与自学、主题讨论与撰写个人心得、视频学习与实地体悟活动相结合等方式和途径，提升师生的理论修养。认真落实意识形态责任制，明确学院主要负责人为第一责任人，班子其他成员按照“一岗双职”要求抓好意识形态工作，定期开展意识形态工作集中分析研判。三是重培养固堡垒，求组织建设工作有实效。根据“双带头人”培育工程的要求，推进基层党建工作与教学科研双促进双提高。引导党支部结合重大体育赛事积极探索开展“观赛、讲赛、评赛、促赛”四位一体的常态化支部活动。严把学生入党质量关，坚持大学生党员发展三级培训体系和“三投票三公示一答辩”制度。注重对积极分子和新党员的培养教育，充分发挥其在学生群体中的示范带头作用。四是重自省强联系，求作风建设工作有实效。积极改进工作作风，牢固树立全心全意为师生服务的宗旨观念。加强党员与学生的日常联系，提升党员对学院师生的感召力。完善党员干部联系班级制度、学生生涯导师制度，积极跟踪学生的在校表现和思想动态，帮助学生制定科学的生涯规划。结合师德师风教育，开展“师生精神面貌提升工程”和“青年教师培养工程”。宣传并树立巢小春、夏成前、曹晓东、成效钝、祁龙祥、崔峰等一批身边的师德模范。充分发挥学院离退休老同志的作用，做好青年教师和学生的思想引领。五是强规矩明底线，求纪律建设工作有实效。班子成员签署《党风廉政建设责任书》，严格执行中央八项规定，坚决防止违纪现象发生。组织全体党员教师认真学习《中国共产党廉洁自律准则》、《中国共产党纪律处分条例》，多次在全体教职工大会上强调师德师风建设、干部换届工作纪律的重要性，引导班子成员和全体教师筑牢拒腐防变的思想道德防线。建立健全民主监督机制，拓宽监督渠道。领导班子坚决执行述职述廉制度，充分发挥群众的监督作用。六是立制度抓机制，求制度建设工作有实效。严格贯彻二级学院党政共同负责制，完善学院党政联席会议制度。严格执行“三会一课”制度，常态化推进每月一次的党员活动日。加强学校党政中心工作的实时传达和落实，重点工作均制作</w:t>
      </w:r>
      <w:r>
        <w:rPr>
          <w:rFonts w:eastAsia="仿宋" w:cs="仿宋" w:ascii="仿宋" w:hAnsi="仿宋"/>
          <w:sz w:val="32"/>
          <w:szCs w:val="32"/>
          <w:lang w:val="en-US" w:eastAsia="zh-CN"/>
        </w:rPr>
        <w:t>PPT</w:t>
      </w:r>
      <w:r>
        <w:rPr>
          <w:rFonts w:ascii="仿宋" w:hAnsi="仿宋" w:cs="仿宋" w:eastAsia="仿宋"/>
          <w:sz w:val="32"/>
          <w:szCs w:val="32"/>
          <w:lang w:val="en-US" w:eastAsia="zh-CN"/>
        </w:rPr>
        <w:t>向全体教职工传达。完善师生考勤制度、请销假制度，强化会纪会风，营造风清气正的学院氛围。获批校第二批基层服务型党组织。</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努力凝心聚力谋发展</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年来，努力凝心聚力，团结进取，着力调动学院师生的积极性与创造性，为学院的人才培养、科学研究、社会服务等工作提供坚强的组织和政治保证。学院在学校目标管理考核排名中逐年递进，</w:t>
      </w:r>
      <w:r>
        <w:rPr>
          <w:rFonts w:eastAsia="仿宋" w:cs="仿宋" w:ascii="仿宋" w:hAnsi="仿宋"/>
          <w:sz w:val="32"/>
          <w:szCs w:val="32"/>
          <w:lang w:val="en-US" w:eastAsia="zh-CN"/>
        </w:rPr>
        <w:t>2019</w:t>
      </w:r>
      <w:r>
        <w:rPr>
          <w:rFonts w:ascii="仿宋" w:hAnsi="仿宋" w:cs="仿宋" w:eastAsia="仿宋"/>
          <w:sz w:val="32"/>
          <w:szCs w:val="32"/>
          <w:lang w:val="en-US" w:eastAsia="zh-CN"/>
        </w:rPr>
        <w:t>年位列全校第一名。学院党总支获评校基层服务型党组织、校二级党组织理论学习中心组示范建设点。学院获评校招生宣传工作先进集体、就业创业工作先进集体、大学生暑期社会实践工作先进集体、科技文化艺术节先进单位、社团工作先进单位等荣誉。学院获批国家保龄球后备人才教学科研基地、国家社科基金项目</w:t>
      </w:r>
      <w:r>
        <w:rPr>
          <w:rFonts w:eastAsia="仿宋" w:cs="仿宋" w:ascii="仿宋" w:hAnsi="仿宋"/>
          <w:sz w:val="32"/>
          <w:szCs w:val="32"/>
          <w:lang w:val="en-US" w:eastAsia="zh-CN"/>
        </w:rPr>
        <w:t>4</w:t>
      </w:r>
      <w:r>
        <w:rPr>
          <w:rFonts w:ascii="仿宋" w:hAnsi="仿宋" w:cs="仿宋" w:eastAsia="仿宋"/>
          <w:sz w:val="32"/>
          <w:szCs w:val="32"/>
          <w:lang w:val="en-US" w:eastAsia="zh-CN"/>
        </w:rPr>
        <w:t>项。体育教育专业顺利通过教育部师范专业认证，社会体育专业成功获批国家一流专业。</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始终保持清正廉洁</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执行中央八项规定和省委十项规定，按照为民、务实、清廉的标准，时刻自重、自醒、自励，自觉践行《廉洁自律准则》，通过组织党总支理论中心组学习、教职工政治学习、党员理论学习、开设专题党课等方式，引导班子成员和全体教师筑牢拒腐防变的思想道德防线，带领学院全体教职工靠拢高线、远离底线、不碰红线。坚持走群众路线，深入系室、教室、食堂等，努力听取意见，把握民意，解决难题，沟通工作。高度重视党风廉政建设工作，不在干部选任推荐和其他工作谋取私利，不利用职权插手和干预经营活动。重视加强政德修养，砥砺清廉操守，管好身边的人，自觉接受师生监督。</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兰亭超细黑简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晓风</cp:lastModifiedBy>
  <cp:lastPrinted>2020-07-04T21:38:00Z</cp:lastPrinted>
  <dcterms:modified xsi:type="dcterms:W3CDTF">2020-07-05T02:4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