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处级干部任期工作总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体育学院 戴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" w:hAnsi="仿宋" w:eastAsia="仿宋" w:cs="楷体"/>
          <w:sz w:val="32"/>
          <w:szCs w:val="32"/>
        </w:rPr>
      </w:pPr>
      <w:r>
        <w:rPr>
          <w:rFonts w:eastAsia="仿宋" w:cs="楷体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年来</w:t>
      </w:r>
      <w:r>
        <w:rPr>
          <w:rFonts w:ascii="仿宋" w:hAnsi="仿宋" w:cs="仿宋" w:eastAsia="仿宋"/>
          <w:sz w:val="32"/>
          <w:szCs w:val="32"/>
        </w:rPr>
        <w:t>，在校党委、行政的正确领导下，在班子成员的全力配合下，在全体教职工的大力支持下，本人作为体育学院</w:t>
      </w:r>
      <w:r>
        <w:rPr>
          <w:rFonts w:ascii="仿宋" w:hAnsi="仿宋" w:cs="仿宋" w:eastAsia="仿宋"/>
          <w:sz w:val="32"/>
          <w:szCs w:val="32"/>
          <w:lang w:eastAsia="zh-CN"/>
        </w:rPr>
        <w:t>党总支副书记、</w:t>
      </w:r>
      <w:r>
        <w:rPr>
          <w:rFonts w:ascii="仿宋" w:hAnsi="仿宋" w:cs="仿宋" w:eastAsia="仿宋"/>
          <w:sz w:val="32"/>
          <w:szCs w:val="32"/>
        </w:rPr>
        <w:t>院长，认真贯彻学校第三次党代会精神，</w:t>
      </w:r>
      <w:r>
        <w:rPr>
          <w:rFonts w:ascii="仿宋" w:hAnsi="仿宋" w:cs="仿宋" w:eastAsia="仿宋"/>
          <w:sz w:val="32"/>
          <w:szCs w:val="32"/>
          <w:lang w:eastAsia="zh-CN"/>
        </w:rPr>
        <w:t>团结带领广大师生，</w:t>
      </w:r>
      <w:r>
        <w:rPr>
          <w:rFonts w:ascii="仿宋" w:hAnsi="仿宋" w:cs="仿宋" w:eastAsia="仿宋"/>
          <w:sz w:val="32"/>
          <w:szCs w:val="32"/>
        </w:rPr>
        <w:t>紧紧围绕学校、学院的中心工作，开拓创新，狠抓落实</w:t>
      </w:r>
      <w:r>
        <w:rPr>
          <w:rFonts w:ascii="仿宋" w:hAnsi="仿宋" w:cs="仿宋" w:eastAsia="仿宋"/>
          <w:sz w:val="32"/>
          <w:szCs w:val="32"/>
          <w:lang w:eastAsia="zh-CN"/>
        </w:rPr>
        <w:t>。学院综合考核成绩逐年提升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位列全校第一，</w:t>
      </w:r>
      <w:r>
        <w:rPr>
          <w:rFonts w:ascii="仿宋" w:hAnsi="仿宋" w:cs="仿宋" w:eastAsia="仿宋"/>
          <w:sz w:val="32"/>
          <w:szCs w:val="32"/>
        </w:rPr>
        <w:t>书写体育学院事业发展的新篇章。现将各方面工作做一个简要的汇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政治理论学习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常态化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，政治素养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不断提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作为一名党员</w:t>
      </w:r>
      <w:r>
        <w:rPr>
          <w:rFonts w:ascii="仿宋" w:hAnsi="仿宋" w:cs="仿宋" w:eastAsia="仿宋"/>
          <w:sz w:val="32"/>
          <w:szCs w:val="32"/>
          <w:lang w:eastAsia="zh-CN"/>
        </w:rPr>
        <w:t>领导干部</w:t>
      </w:r>
      <w:r>
        <w:rPr>
          <w:rFonts w:ascii="仿宋" w:hAnsi="仿宋" w:cs="仿宋" w:eastAsia="仿宋"/>
          <w:sz w:val="32"/>
          <w:szCs w:val="32"/>
        </w:rPr>
        <w:t>，本人紧跟新时代步伐，以党的十九大精神和习近平新时代中国特色社会主义思想为指导，深入学习和贯彻</w:t>
      </w:r>
      <w:r>
        <w:rPr>
          <w:rFonts w:ascii="仿宋" w:hAnsi="仿宋" w:cs="仿宋" w:eastAsia="仿宋"/>
          <w:sz w:val="32"/>
          <w:szCs w:val="32"/>
          <w:lang w:eastAsia="zh-CN"/>
        </w:rPr>
        <w:t>党中央一系列方针政策，积极投身“不忘初心，牢记使命”主题教育活动，积极配合学校巡察组对体育学院党总支的巡察工作，对巡察反馈的问题能够做到认真检视，即知即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进一步</w:t>
      </w:r>
      <w:r>
        <w:rPr>
          <w:rFonts w:ascii="仿宋" w:hAnsi="仿宋" w:cs="仿宋" w:eastAsia="仿宋"/>
          <w:sz w:val="32"/>
          <w:szCs w:val="32"/>
        </w:rPr>
        <w:t>密切联系干部群众，听取师生</w:t>
      </w:r>
      <w:r>
        <w:rPr>
          <w:rFonts w:ascii="仿宋" w:hAnsi="仿宋" w:cs="仿宋" w:eastAsia="仿宋"/>
          <w:sz w:val="32"/>
          <w:szCs w:val="32"/>
          <w:lang w:eastAsia="zh-CN"/>
        </w:rPr>
        <w:t>对学院发展的意见建议，及时全面了解不同群体的发展诉求。善于从政治、全局的高度认识事物，努力提高工作能力和服务水平。推进各项工作的过程中，无论遇到多大阻力，从不向困难妥协，瞄准目标，理清思路，步履不歇，用自己的实际行动带动广大师生。正作风、严做人、实做事，把个人的追求融入党的事业之中，以身作则把各项工作落到实处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, </w:t>
      </w:r>
      <w:r>
        <w:rPr>
          <w:rFonts w:ascii="仿宋" w:hAnsi="仿宋" w:cs="仿宋" w:eastAsia="仿宋"/>
          <w:sz w:val="32"/>
          <w:szCs w:val="32"/>
          <w:lang w:eastAsia="zh-CN"/>
        </w:rPr>
        <w:t>推动体育学院事业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聚焦重点工作，谋求学院各项事业的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改革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过去三年，我本着“抓大放小”的原则，团结依靠学院领导班子和学院中层，充分调动和发挥全体教职工的自我能动性，圆满完成各项工作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人才工作实现突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以内培外引为抓手，聚焦发展大局与学科特点，积极引人育才。三年来，培养博士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引进博士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考取博士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赴国（境）外访学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晋升副教授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人晋升教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二）教学工作争创一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牢固树立教学的中心地位，聚力专业建设，深化教育教学改革，着力学生核心能力培养。体教专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类品牌专业建设以“优秀”结项，并通过二级认证；社会体育专业获批国家一流专业。获批省高校教改课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、省在线开放课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、校级在线课程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、省重点教材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部；教师在校青年教师会讲中获一、二、三等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；获省级教师技能竞赛二等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、三等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。学生获省基本功大赛一、二、三等奖计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，省部级以上竞赛获奖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余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三）学科建设工作提质增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申硕工作为引领，学科建设、科学研究、社会服务三位一体功效显现。承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高等院校体育教育专业认证与发展研讨会、江苏省高校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届体育科学论文报告会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高层次学术会议。邀请专家讲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。获批中国保龄球教学科研基地。“体育产业与改革发展”研究团队获批校社科优秀团队。新增国家社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、教育部人文社科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、省社科基金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、省高校社科重大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、其他市厅级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；出版学术专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；发表核心期刊论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篇，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篇。横向课题到账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万元；完成国培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。新增全日制研究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、在职研究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</w:t>
      </w:r>
      <w:r>
        <w:rPr>
          <w:rStyle w:val="StrongEmphasis"/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坚持廉洁自律，时刻自警树立良好形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认真学习和贯彻《中国共产党廉洁自律准则》，严格执行中央八项规定，牢记“两个务必”，坚持“权为民所用、情为民所系、利为民所谋”的权力观、地位观、利益观，常以“勿以恶小而为之”警示自己，无论在工作中还是在生活中，谨记“见微知著、防微杜渐”八字，时刻做到自重、自省、自警、自励，崇尚正派、健康的生活方式，讲操守，重品行，注重培养健康的生活情趣，保持高尚的精神追求，坚决抵制各种腐朽落后思想文化的侵蚀，始终保持振奋的精神和良好的作风。积极维护教职工的切身利益，但若遇到违反政策和规定的事情，我能够始终坚持原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坚守底线。多次在全体教职工大会上强调师德师风建设，引导班子成员和全体教师筑牢拒腐防变的思想道德防线。建立健全民主监督机制，拓宽监督渠道，充分发挥群众的监督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存在的不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是理论学习领悟力不足。对理论学习的重要性虽认识到位，但由于缺乏深入、系统学习，没有很好的领悟其中蕴涵的精髓要义、立场、观点和方法，运用这些理论来指导实际工作的能力还需要进一步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是精神状态偶有懈怠。作为学院的主要负责人，我一直提醒自己要保持高昂的工作热情和饱满的精神风貌。自担任体育学院院长以来，长期高度紧张状态导致自身精力有所下降，偶有精神状态松懈，工作激情下降的现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是工作作风有待改进。在实际工作中，有些工作虽通过党政联席会议、教职工大会等形式做了布置，或与分管领导进行了个别交流，但对过程监督、检查不够，导致部分工作推进</w:t>
      </w:r>
      <w:r>
        <w:rPr>
          <w:rFonts w:ascii="仿宋" w:hAnsi="仿宋" w:cs="仿宋" w:eastAsia="仿宋"/>
          <w:sz w:val="32"/>
          <w:szCs w:val="32"/>
          <w:lang w:val="en-US" w:eastAsia="zh-CN" w:bidi="ar-SA"/>
        </w:rPr>
        <w:t xml:space="preserve">缓慢，实际效果不太好。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01" w:footer="708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napToGrid w:val="true"/>
      <w:spacing w:before="280" w:after="28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7:00Z</dcterms:created>
  <dc:creator>Administrator</dc:creator>
  <dc:description/>
  <dc:language>en-US</dc:language>
  <cp:lastModifiedBy>体育学院</cp:lastModifiedBy>
  <cp:lastPrinted>2019-12-29T10:28:00Z</cp:lastPrinted>
  <dcterms:modified xsi:type="dcterms:W3CDTF">2020-07-05T00:10:30Z</dcterms:modified>
  <cp:revision>7</cp:revision>
  <dc:subject/>
  <dc:title>2017年度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