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工作总结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外国语学院 姜海清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几年来，本人关心国内外动态，思想上、政治上和行动上与党中央保持高度一致，认真学习，深刻领会党的十九大、全国思想政治工作会议和全国教育工作会议精神，认真参加“不忘初心、牢记使命”主题教育，具有较强的事业心和责任感，教书育人，为人师表，遵纪守法，廉洁自律，关心集体，团结同志，注重政治和业务学习，不断提高自身能力和水平。现将三年来相关情况汇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担任外国语学院党总支书记期间，围绕中心抓党建，抓好党建促发展。在校党委的正确领导下，努力从政治、思想、组织、作风、制度等方面入手，不断加强党的建设，确保事业健康发展。充分发挥党总支的政治核心作用，保证并监督党和国家的路线、方针、政策及上级党委的各项决定在学院的贯彻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抓好学习型、服务型和创新型党组织建设，精心组织政治理论学习，加强师德师风建设，通过集中学习、个人自学、开展专题讨论，不断增强党员和干部的党性意识、专业技能、职业技能、服务本领和综合素养，保持共产党员的先进性和纯洁性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党要管党，从严治党的要求，不断加强领导班子自身建设，严守党的政治纪律和政治规矩。配合党委和相关部门认真做好干部和职工的教育、培养、管理和考核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落实江苏高校党建工作重点任务。进一步完善党总支和支部的组织机构，深入推进基层党支部标准化建设。每月固定时间，全面推行党员活动日制度，推动“三会一课”、谈心谈话、民主评议党员等组织生活基本制度有效落实，实行全程纪实管理，切实提高组织生活质量。党员领导干部以普通党员身份参加所在党支部活动，认真过好双重组织生活。充分发挥基层党支部战斗堡垒作用，以提升组织力为重点，着力增强基层党支部的政治功能和服务功能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加强基层党支部书记队伍建设。深入实施教师党支部书记“双带头人”培育工程，建立健全教师党支部书记选拔任用、培养教育、作用发挥、管理监督、激励保障等机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断加强党员教育工作。认真开展“不忘初心、牢记使命”主题教育，扎实推进“两学一做”学习教育常态化制度化。组织党员学习贯彻维护党章，重点学习把握十九大修改和增写的内容，以党章为镜，争做合格党员。深入推进教师党员先锋工程、大学生党员素质工程，让师生党员的先锋模范作用在教学科研、学习生活中显现出来，营造学先进、当先锋的浓厚氛围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做好分党校工作，加强对入党积极分子的教育、考察和培养，按照“控制总量、优化结构、提高质量、发挥作用“的原则，积极稳妥地做好发展党员工作。认真抓好党员队伍、班主任队伍和学生干部队伍建设，坚持不懈抓好学生的日常教育、管理和服务工作。　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强制度建设，进一步健全、完善职责范围内的规章制度和管理制度。建立本部门权力运行内控机制，制定并公开岗位工作职责及办事程序。严格执行重大事项集体讨论决定制度，坚持重要情况通报和报告制度，较好地实现了制度管人、制度管权和制度管事，各项工作步入规范化道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履行作风建设和党风廉政建设主体责任。层层签订《党风廉政建设责任书》，牢固树立廉洁理念，引导党员、干部和教师增强规矩意识，树立正确的人生观、世界观和价值观，时刻保持清醒的头脑，筑牢反腐倡廉思想防线，做“四讲四有”合格党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切实做好安全稳定工作，广泛开展谈心交流活动，虚心倾听师生员工对学院工作的意见和建议，关心他们的思想、学习、工作和生活，尽力为师生员工排忧解难，充分调动各方面的主动性、积极性和创造性，努力创设风清气正、干事创业的良好环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担任院长以来，结合外国语学院实际，以稳定规模、深化改革、提升质量、培育特色为指导，以师资队伍建设为基础，以学科建设为龙头，以品牌专业和一流专业建设为抓手，以人才培养模式改革为先导，以课程建设为核心，走内涵发展、特色发展和转型发展之路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科建设主要从四个方面开展工作。一是学科方向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语言学、文学、翻译学、跨文化交际，二是学科梯队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年龄、职称、学缘，三是人才培养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本科、研究生，四是科学研究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各类项目、论文、专著、译著。与此同时，大力实施院长重点示范项目和院长重点服务项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业建设主要从七个方面开展相关工作。一是人才培养方案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培养目标、毕业要求、课程设置，二是专业技能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听说读写译，三是课程建设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金课、一流课程、在线开放课程，四是教材建设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校级重点、省级精品、规划教材，五是考研考级考证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硕博、四八级、翻译、商务类证书，六是专业竞赛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教学、翻译、微课、师范生技能，七是教学改革</w:t>
      </w:r>
      <w:r>
        <w:rPr>
          <w:rFonts w:eastAsia="仿宋" w:cs="仿宋" w:ascii="仿宋" w:hAnsi="仿宋"/>
          <w:sz w:val="32"/>
          <w:szCs w:val="32"/>
        </w:rPr>
        <w:t>----</w:t>
      </w:r>
      <w:r>
        <w:rPr>
          <w:rFonts w:ascii="仿宋" w:hAnsi="仿宋" w:cs="仿宋" w:eastAsia="仿宋"/>
          <w:sz w:val="32"/>
          <w:szCs w:val="32"/>
        </w:rPr>
        <w:t>省级以上项目培育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做好英语师范专业二级认证的复评工作，坚持学生中心、产出导向和持续改进的理念，回顾、反思专业建设情况，并顺利通过教育部评估中心的复评验收。朝鲜语专业作为校级重点建设专业和校级品牌专业，按照建设要求做好了各项教育教学改革工作，顺利通过学校的结项验收工作。根据《江苏高校品牌专业建设工程实施方案》，对照专业建设计划和指标，以“优秀”成绩通过期末验收。英语专业成功申报江苏省一流专业，继而成功申报国家一流专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几年来，思想上，牢记廉洁自律各项要求。思想支配行动，认识指导实践，只有努力学习，提高觉悟，才能廉洁从政，拒腐防变。本人能努力学习，不断提高自己的理论素养，不断增强廉洁从政的意识，不断改造自己的主观世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中，努力树立全局意识，大局意识，依法行政，做到民主决策、科学决策，让权力在阳光下运行；遵守教师职业道德，既教书又育人，认真上好每一堂课，努力提高教学的针对性和实效性，客观、公平、公正对待每一位同学，关心学生健康成长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活中，以党章、中国共产党廉洁自律准则、中国共产党纪律处分条例、中央八项规定、省委十项规定以及学校的规章制度等规范自己的言行，讲政治、守规矩，自觉维护党的形象和声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平日时刻提醒自己，努力做到一个淡泊，两个开阔，三个分清，树立四种意识，即做到淡泊名利，心胸开阔，视野开阔，分清是非、善恶和良莠，树立法制意识、规范意识、民主意识和公平意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当然，在肯定成绩的同时也清醒地认识到自己还存在一些不足。首先，理论学习的系统性还不够，研究不深。其次，在原则性与灵活性发生博弈时，偶有妥协让步现象。今后要加强学习，不断提高认识、水平和能力，为学院高质量发展贡献自己的微薄之力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1:28:00Z</dcterms:created>
  <dc:creator>Windows 用户</dc:creator>
  <dc:description/>
  <dc:language>en-US</dc:language>
  <cp:lastModifiedBy>连山易水</cp:lastModifiedBy>
  <dcterms:modified xsi:type="dcterms:W3CDTF">2020-07-05T01:5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